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31745</wp:posOffset>
                </wp:positionV>
                <wp:extent cx="2171700" cy="457200"/>
                <wp:effectExtent l="5080" t="3359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708"/>
                            <a:gd name="adj2" fmla="val -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principal vista pelo lado dos compon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99.35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principal vista pelo lado dos compon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31745</wp:posOffset>
                </wp:positionV>
                <wp:extent cx="2057400" cy="1028700"/>
                <wp:effectExtent l="5080" t="105600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wedgeRectCallout">
                          <a:avLst>
                            <a:gd name="adj1" fmla="val -34013"/>
                            <a:gd name="adj2" fmla="val -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do teclado vista pelo lado botton (lado inverso das teclas). O conector deve ser colocado deste lado. Cuidar a polaridade do con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9.35pt;width:16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do teclado vista pelo lado botton (lado inverso das teclas). O conector deve ser colocado deste lado. Cuidar a polaridade do cone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object w:dxaOrig="10696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187pt" filled="f" o:ole="">
            <v:imagedata r:id="rId3" o:title=""/>
          </v:shape>
          <o:OLEObject Type="Embed" ProgID="" ShapeID="ole_rId2" DrawAspect="Content" ObjectID="_7709009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130810</wp:posOffset>
                </wp:positionV>
                <wp:extent cx="1714500" cy="457200"/>
                <wp:effectExtent l="462280" t="5080" r="5715" b="428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-76814"/>
                            <a:gd name="adj2" fmla="val 1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paradores para fixação das pla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45pt;margin-top:10.3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paradores para fixação das plac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785</wp:posOffset>
                </wp:positionH>
                <wp:positionV relativeFrom="paragraph">
                  <wp:posOffset>118110</wp:posOffset>
                </wp:positionV>
                <wp:extent cx="1257300" cy="457200"/>
                <wp:effectExtent l="5080" t="5080" r="5715" b="410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25203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ara fixação no pain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55pt;margin-top:9.3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ara fixação no pain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785</wp:posOffset>
                </wp:positionH>
                <wp:positionV relativeFrom="paragraph">
                  <wp:posOffset>2051050</wp:posOffset>
                </wp:positionV>
                <wp:extent cx="1143000" cy="342900"/>
                <wp:effectExtent l="5080" t="426085" r="4540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89388"/>
                            <a:gd name="adj2" fmla="val -17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erminal LC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55pt;margin-top:161.5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erminal LC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4515</wp:posOffset>
                </wp:positionH>
                <wp:positionV relativeFrom="paragraph">
                  <wp:posOffset>1426210</wp:posOffset>
                </wp:positionV>
                <wp:extent cx="1143000" cy="342900"/>
                <wp:effectExtent l="41465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86222"/>
                            <a:gd name="adj2" fmla="val 2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12.3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Princip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4515</wp:posOffset>
                </wp:positionH>
                <wp:positionV relativeFrom="paragraph">
                  <wp:posOffset>1997710</wp:posOffset>
                </wp:positionV>
                <wp:extent cx="1257300" cy="685800"/>
                <wp:effectExtent l="731520" t="37020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RectCallout">
                          <a:avLst>
                            <a:gd name="adj1" fmla="val -107930"/>
                            <a:gd name="adj2" fmla="val -1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nector Fêmea de enegia para o backl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57.3pt;width:9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nector Fêmea de enegia para o backl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7381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05pt;height:230.3pt" filled="f" o:ole="">
            <v:imagedata r:id="rId5" o:title=""/>
          </v:shape>
          <o:OLEObject Type="Embed" ProgID="" ShapeID="ole_rId4" DrawAspect="Content" ObjectID="_1690474042" r:id="rId4"/>
        </w:object>
      </w:r>
    </w:p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1515</wp:posOffset>
                </wp:positionH>
                <wp:positionV relativeFrom="paragraph">
                  <wp:posOffset>40640</wp:posOffset>
                </wp:positionV>
                <wp:extent cx="1600200" cy="457200"/>
                <wp:effectExtent l="5080" t="90487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ectCallout">
                          <a:avLst>
                            <a:gd name="adj1" fmla="val -27541"/>
                            <a:gd name="adj2" fmla="val -24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Conector fêmea para comunicação de dad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45pt;margin-top:3.2pt;width:12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Conector fêmea para comunicação de dado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Figura 4</w:t>
      </w:r>
    </w:p>
    <w:sectPr>
      <w:type w:val="nextPage"/>
      <w:pgSz w:w="12240" w:h="15840"/>
      <w:pgMar w:left="2552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0:39:00Z</dcterms:created>
  <dc:creator>Antonio Telvio Oliveira</dc:creator>
  <dc:description/>
  <dc:language>en-US</dc:language>
  <cp:lastModifiedBy>Antonio Telvio Oliveira</cp:lastModifiedBy>
  <cp:lastPrinted>2005-06-16T08:31:00Z</cp:lastPrinted>
  <dcterms:modified xsi:type="dcterms:W3CDTF">2005-06-16T22:31:00Z</dcterms:modified>
  <cp:revision>6</cp:revision>
  <dc:subject/>
  <dc:title> </dc:title>
</cp:coreProperties>
</file>